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07099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КНП «Бучанський центр первинної медико-санітарної допомоги»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>
          <w:bCs/>
          <w:sz w:val="26"/>
          <w:szCs w:val="26"/>
          <w:lang w:val="uk-UA" w:eastAsia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КНП «</w:t>
      </w:r>
      <w:r>
        <w:rPr>
          <w:sz w:val="25"/>
          <w:szCs w:val="25"/>
          <w:lang w:val="uk-UA"/>
        </w:rPr>
        <w:t>Бучанський центр первинної медико-санітарної допомоги»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анни Лінчук від 30.10.2025 №733 (вх.№12.1-08/2/9307 від 31.10.2025) про дострокове припинення договору оренди нерухомого майна від 01.08.2021 року №44/1 з ТОВ «СІГ-25», що належить до комунальної власності Бучанської міської територіальної громади, у зв’язку з грубим порушенням умов договору, враховуючи рішення Господарського суду у Київській області у справі №910/7292/24, виконавче впровадження Голосіївського відділу державної виконавчої служби у місті Києві ЦМУ Міністерства юстиції (м.Київ) №78631505, повідомлення про розірвання договору оренди КНП «Бучанський центр первинної медико-санітарної допомоги» від 26.09.2025 №651, керуючись Законом України «Про оренду державного та комунального майна», постановою Кабінет Міністрів України від 27.05.2022 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4/1 від 01.08.2021, укладеного з ТОВ «СІГ-25», припиненим з 01.11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Анатолію Федоруку підписати від імені Бучанської міської ради додатковий договір до Договору №44/1 оренди нерухомого або іншого окремого індивідуально визначеного майна,  що належить до комунальної власності Бучанської міської територіальної громади від 01.08.2021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angal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1-06T13:39:00Z</dcterms:modified>
  <cp:revision>54</cp:revision>
  <dc:subject/>
  <dc:title/>
</cp:coreProperties>
</file>